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sz w:val="40"/>
          <w:szCs w:val="40"/>
          <w:u w:val="single"/>
        </w:rPr>
      </w:pPr>
      <w:r>
        <w:rPr>
          <w:rFonts w:cs="Arial" w:ascii="Arial" w:hAnsi="Arial"/>
          <w:b/>
          <w:sz w:val="40"/>
          <w:szCs w:val="40"/>
          <w:u w:val="single"/>
        </w:rPr>
        <w:t>System Processes</w:t>
      </w:r>
    </w:p>
    <w:p>
      <w:pPr>
        <w:pStyle w:val="Normal"/>
        <w:numPr>
          <w:ilvl w:val="0"/>
          <w:numId w:val="0"/>
        </w:numPr>
        <w:outlineLvl w:val="1"/>
        <w:rPr>
          <w:rFonts w:ascii="Arial" w:hAnsi="Arial" w:cs="Arial"/>
          <w:b/>
          <w:b/>
          <w:sz w:val="40"/>
          <w:szCs w:val="40"/>
          <w:u w:val="single"/>
        </w:rPr>
      </w:pPr>
      <w:r>
        <w:rPr>
          <w:rFonts w:cs="Arial" w:ascii="Arial" w:hAnsi="Arial"/>
          <w:b/>
          <w:sz w:val="40"/>
          <w:szCs w:val="40"/>
          <w:u w:val="single"/>
        </w:rPr>
      </w:r>
    </w:p>
    <w:p>
      <w:pPr>
        <w:pStyle w:val="Normal"/>
        <w:numPr>
          <w:ilvl w:val="0"/>
          <w:numId w:val="0"/>
        </w:numPr>
        <w:outlineLvl w:val="1"/>
        <w:rPr>
          <w:rFonts w:ascii="Arial" w:hAnsi="Arial" w:cs="Arial"/>
          <w:b/>
          <w:b/>
        </w:rPr>
      </w:pPr>
      <w:r>
        <w:rPr>
          <w:rFonts w:cs="Arial" w:ascii="Arial" w:hAnsi="Arial"/>
          <w:b/>
        </w:rPr>
        <w:t>Add User to System</w:t>
      </w:r>
    </w:p>
    <w:p>
      <w:pPr>
        <w:pStyle w:val="Normal"/>
        <w:rPr>
          <w:rFonts w:ascii="Arial" w:hAnsi="Arial" w:cs="Arial"/>
        </w:rPr>
      </w:pPr>
      <w:r>
        <w:rPr>
          <w:rFonts w:cs="Arial" w:ascii="Arial" w:hAnsi="Arial"/>
        </w:rPr>
        <w:t>When a new user is employed or an existing staff member is granted access to the system, they need to be given usernames and passwords.  This process supports the requirement to ‘Maintain User Accounts With Different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started by the ‘User Added’ event which will provide the details for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the one which will Create new a new System User and this will be done by reading a current Staff object and using its details to add this new objec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rPr>
      </w:pPr>
      <w:r>
        <w:rPr>
          <w:rFonts w:cs="Arial" w:ascii="Arial" w:hAnsi="Arial"/>
          <w:b/>
        </w:rPr>
        <w:t>Board Flight</w:t>
      </w:r>
    </w:p>
    <w:p>
      <w:pPr>
        <w:pStyle w:val="Normal"/>
        <w:rPr>
          <w:rFonts w:ascii="Arial" w:hAnsi="Arial" w:cs="Arial"/>
        </w:rPr>
      </w:pPr>
      <w:r>
        <w:rPr>
          <w:rFonts w:cs="Arial" w:ascii="Arial" w:hAnsi="Arial"/>
        </w:rPr>
        <w:t>The process of Boarding a Flight allows for passengers get aboard a flight so it may take off and take them to their destination.  This process is started by the Board Plane event which will inform the passengers that they may now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arding a Flight supports the requirement that Passengers need to be handled once they have checked in and are now under the responsibility of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oard the flight, the process will need to read the Boarding Pass object so they terminal staff can ensure that the person wishing to board the aircraft is allow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Booking Paid for and Ticket Issue</w:t>
      </w:r>
    </w:p>
    <w:p>
      <w:pPr>
        <w:pStyle w:val="Normal"/>
        <w:rPr>
          <w:rFonts w:ascii="Arial" w:hAnsi="Arial" w:cs="Arial"/>
        </w:rPr>
      </w:pPr>
      <w:r>
        <w:rPr>
          <w:rFonts w:cs="Arial" w:ascii="Arial" w:hAnsi="Arial"/>
        </w:rPr>
        <w:t>Once a person has booked a flight and paid for it, they will become a customer of Lakeland.  Upon this process happening, a ticket should then automatically be printed and sent to the customer or the Ticket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Pay for Booking’ and ‘Booking’ events and they will start it running when necessary.  This process will cause a new Ticket object to be created, as well as a new Customer object.  This will be done by reading the information provided by the System users.  The process will also manipulate the Booking and CIP objects by updating them with the relevant information about the booking.  Since this process will be creating a new Customer, it will cause the Potential customer object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requirement that states we must ‘Accept Payments and Print Tickets’ and fulfil it appropr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Cancel Booking</w:t>
      </w:r>
    </w:p>
    <w:p>
      <w:pPr>
        <w:pStyle w:val="Normal"/>
        <w:rPr>
          <w:rFonts w:ascii="Arial" w:hAnsi="Arial" w:cs="Arial"/>
        </w:rPr>
      </w:pPr>
      <w:r>
        <w:rPr>
          <w:rFonts w:cs="Arial" w:ascii="Arial" w:hAnsi="Arial"/>
        </w:rPr>
        <w:t>When a customer has paid for a booking they sometimes have an opportunity to cancel that booking.  They must then stop being a Customer.  If a ticket has already been issued for the booking, then it must be cancelled.  Also, depending upon the basis of the and the time left until the flight, a full or partial refund may have to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only started by the ‘Cancel Booking’ event that is started by a customer who wishes to cancel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ncel a booking, the system will need to read data that is supplied by the System Users so that it can delete the Booking, Customers and Ticket objects that are associated with this booking.  Also the Ticket Agent object will need to be updated to show that their customer has cancelled and to ensure they are not given commission for the boo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supports the process called ‘Deal with Cancelled Bookings’ so that customers can delete a booking if they so choose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Check In</w:t>
      </w:r>
    </w:p>
    <w:p>
      <w:pPr>
        <w:pStyle w:val="Normal"/>
        <w:rPr>
          <w:rFonts w:ascii="Arial" w:hAnsi="Arial" w:cs="Arial"/>
        </w:rPr>
      </w:pPr>
      <w:r>
        <w:rPr>
          <w:rFonts w:cs="Arial" w:ascii="Arial" w:hAnsi="Arial"/>
        </w:rPr>
        <w:t xml:space="preserve">A person will check in once they reach the airport.  At this point, they will be issued a boarding pass and their luggage will be loaded onto the plane.  At this point the customer will become a passenger.  </w:t>
      </w:r>
    </w:p>
    <w:p>
      <w:pPr>
        <w:pStyle w:val="Normal"/>
        <w:rPr>
          <w:rFonts w:ascii="Arial" w:hAnsi="Arial" w:cs="Arial"/>
        </w:rPr>
      </w:pPr>
      <w:r>
        <w:rPr>
          <w:rFonts w:cs="Arial" w:ascii="Arial" w:hAnsi="Arial"/>
        </w:rPr>
        <w:t>This process will be started by the event of the same name, ‘Check In’.  The only constraint of this process is that some passengers may have special requirements that need to be met by the airline, and these can include items such as die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hecking in, the event will create a new Boarding Pass object and this will entitle the customer to board the plane.  Also created, as mentioned above, is a new passenger objects.  To create these new objects, the CIP, Customers, Fight Route, Tickets and System Users objects need to be read or inputted so the system will have all of the necessary information available to it to create the boarding pass.  Updated by this process is the Other Systems Interfaces as it will be necessary to send information about the check in to other systems.</w:t>
      </w:r>
    </w:p>
    <w:p>
      <w:pPr>
        <w:pStyle w:val="Normal"/>
        <w:rPr>
          <w:rFonts w:ascii="Arial" w:hAnsi="Arial" w:cs="Arial"/>
        </w:rPr>
      </w:pPr>
      <w:r>
        <w:rPr>
          <w:rFonts w:cs="Arial" w:ascii="Arial" w:hAnsi="Arial"/>
        </w:rPr>
      </w:r>
    </w:p>
    <w:p>
      <w:pPr>
        <w:pStyle w:val="Normal"/>
        <w:rPr/>
      </w:pPr>
      <w:r>
        <w:rPr>
          <w:rFonts w:cs="Arial" w:ascii="Arial" w:hAnsi="Arial"/>
        </w:rPr>
        <w:t>This process is needed to support the requirement that entails dealing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Check Out</w:t>
      </w:r>
    </w:p>
    <w:p>
      <w:pPr>
        <w:pStyle w:val="Normal"/>
        <w:rPr>
          <w:rFonts w:ascii="Arial" w:hAnsi="Arial" w:cs="Arial"/>
        </w:rPr>
      </w:pPr>
      <w:r>
        <w:rPr>
          <w:rFonts w:cs="Arial" w:ascii="Arial" w:hAnsi="Arial"/>
        </w:rPr>
        <w:t>When a passenger checks out, their boarding passes are made null and void as they will now already have been used.  Check out only occurs when a passenger has completed their entire Flight Route even if it includes multiple legs.  Upon checking out, the person is no longer the responsibility of Lakeland.</w:t>
      </w:r>
    </w:p>
    <w:p>
      <w:pPr>
        <w:pStyle w:val="Normal"/>
        <w:rPr>
          <w:rFonts w:ascii="Arial" w:hAnsi="Arial" w:cs="Arial"/>
        </w:rPr>
      </w:pPr>
      <w:r>
        <w:rPr>
          <w:rFonts w:cs="Arial" w:ascii="Arial" w:hAnsi="Arial"/>
        </w:rPr>
        <w:t>This process is started by the ‘Passenger leaves the system at the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completion of this process, the Boarding Pass, Customer and Passenger objects for this booking will all be deleted and are no longer used, except for statistical analysis at a lat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with Checking In, this process handles the requirement to deal with Customers Checking in an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Become Commercially Important Person (CIP)</w:t>
      </w:r>
    </w:p>
    <w:p>
      <w:pPr>
        <w:pStyle w:val="Normal"/>
        <w:rPr>
          <w:rFonts w:ascii="Arial" w:hAnsi="Arial" w:cs="Arial"/>
        </w:rPr>
      </w:pPr>
      <w:r>
        <w:rPr>
          <w:rFonts w:cs="Arial" w:ascii="Arial" w:hAnsi="Arial"/>
        </w:rPr>
        <w:t xml:space="preserve">When a customer becomes a CIP, started by the ‘Customer Joins Premier Club’ event, they are elevated in status by the airline and are given greater privile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CIP object by reading information that is entered by Staff Users who have been requested to do so by a customer.  By creating a new CIP, we must also delete an existing Customer object as CIP is able to store all of the required information for the person in question with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the ‘Track Customer Movements’ requirement that this process will fulfil as by creating new CIP’s the company is able to find out what customers are booking flights to where and how full their aircraft are likely to be on certain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Create Report</w:t>
      </w:r>
    </w:p>
    <w:p>
      <w:pPr>
        <w:pStyle w:val="Normal"/>
        <w:rPr>
          <w:rFonts w:ascii="Arial" w:hAnsi="Arial" w:cs="Arial"/>
        </w:rPr>
      </w:pPr>
      <w:r>
        <w:rPr>
          <w:rFonts w:cs="Arial" w:ascii="Arial" w:hAnsi="Arial"/>
        </w:rPr>
        <w:t>One of the main goals of the system is to create reports for various managers.  This process actually covers several different processes, once for each type of report needed.  By creating reports, the airline will be able to more accurately predict the future of the airline and so hopefully gain a greater market share and become more profitable.</w:t>
      </w:r>
    </w:p>
    <w:p>
      <w:pPr>
        <w:pStyle w:val="Normal"/>
        <w:rPr>
          <w:rFonts w:ascii="Arial" w:hAnsi="Arial" w:cs="Arial"/>
        </w:rPr>
      </w:pPr>
      <w:r>
        <w:rPr>
          <w:rFonts w:cs="Arial" w:ascii="Arial" w:hAnsi="Arial"/>
        </w:rPr>
        <w:t>This process is started by the ‘Generate Report’ which will be initiated by System Users.</w:t>
      </w:r>
    </w:p>
    <w:p>
      <w:pPr>
        <w:pStyle w:val="Normal"/>
        <w:rPr>
          <w:rFonts w:ascii="Arial" w:hAnsi="Arial" w:cs="Arial"/>
        </w:rPr>
      </w:pPr>
      <w:r>
        <w:rPr>
          <w:rFonts w:cs="Arial" w:ascii="Arial" w:hAnsi="Arial"/>
        </w:rPr>
      </w:r>
    </w:p>
    <w:p>
      <w:pPr>
        <w:pStyle w:val="Normal"/>
        <w:rPr/>
      </w:pPr>
      <w:r>
        <w:rPr>
          <w:rFonts w:cs="Arial" w:ascii="Arial" w:hAnsi="Arial"/>
        </w:rPr>
        <w:t>This process will need to read a lot of information to create the Report objects; these will include Bookings, CIP’s, Customers, Flight Route, Passengers, Potential Customers, Routes and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omplete the essential requirement which asks for ‘Creation of ad-hoc reports which collate and graphically display th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Flight</w:t>
      </w:r>
    </w:p>
    <w:p>
      <w:pPr>
        <w:pStyle w:val="Normal"/>
        <w:rPr>
          <w:rFonts w:ascii="Arial" w:hAnsi="Arial" w:cs="Arial"/>
        </w:rPr>
      </w:pPr>
      <w:r>
        <w:rPr>
          <w:rFonts w:cs="Arial" w:ascii="Arial" w:hAnsi="Arial"/>
        </w:rPr>
        <w:t>The flight process is the process that occurs when a plane takes off and lasts until it lands at its destination.  It is therefore started by the Check In event which will allow for passengers to board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create a new Flight Route object by reading large amounts of data; these include CIP’s, Other System Interfaces, Passengers, Plane, Route and information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required as we will require a process that is capable of ‘Creating New Instances of F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Initial Booking</w:t>
      </w:r>
    </w:p>
    <w:p>
      <w:pPr>
        <w:pStyle w:val="Normal"/>
        <w:rPr>
          <w:rFonts w:ascii="Arial" w:hAnsi="Arial" w:cs="Arial"/>
        </w:rPr>
      </w:pPr>
      <w:r>
        <w:rPr>
          <w:rFonts w:cs="Arial" w:ascii="Arial" w:hAnsi="Arial"/>
        </w:rPr>
        <w:t>A person can sometimes make a booking and not pay for it at the same time.  This creates a potential customer.  A ticket should not be issued until the booking has been paid for.  Once the initial booking has been made, it is now ready to accept payments to it can be confirmed and completed.</w:t>
      </w:r>
    </w:p>
    <w:p>
      <w:pPr>
        <w:pStyle w:val="Normal"/>
        <w:rPr>
          <w:rFonts w:ascii="Arial" w:hAnsi="Arial" w:cs="Arial"/>
        </w:rPr>
      </w:pPr>
      <w:r>
        <w:rPr>
          <w:rFonts w:cs="Arial" w:ascii="Arial" w:hAnsi="Arial"/>
        </w:rPr>
        <w:t>The Initial Booking process is started by the Booking event which itself is initiated by a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 Initial Booking is started, it will create a new Booking object as well as a new Potential Customer.  If the customer is a CIP then it will update their details to show they have created a new booking and if they have sufficient credit they may be able to use their frequent flier miles to pay for the booking.  Read by the process are the Flight Route and Route so the customer can make sure their booking is for the correct Route.  The System Users and Travel Agents will also be used to create the booking so their details that they enter will be read.</w:t>
      </w:r>
    </w:p>
    <w:p>
      <w:pPr>
        <w:pStyle w:val="Normal"/>
        <w:rPr>
          <w:rFonts w:ascii="Arial" w:hAnsi="Arial" w:cs="Arial"/>
        </w:rPr>
      </w:pPr>
      <w:r>
        <w:rPr>
          <w:rFonts w:cs="Arial" w:ascii="Arial" w:hAnsi="Arial"/>
        </w:rPr>
      </w:r>
    </w:p>
    <w:p>
      <w:pPr>
        <w:pStyle w:val="Normal"/>
        <w:rPr/>
      </w:pPr>
      <w:r>
        <w:rPr>
          <w:rFonts w:cs="Arial" w:ascii="Arial" w:hAnsi="Arial"/>
        </w:rPr>
        <w:t>The Initial Booking process will allow for the requirement to accept and handle bookings to b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Link to Outside System</w:t>
      </w:r>
    </w:p>
    <w:p>
      <w:pPr>
        <w:pStyle w:val="Normal"/>
        <w:rPr>
          <w:rFonts w:ascii="Arial" w:hAnsi="Arial" w:cs="Arial"/>
        </w:rPr>
      </w:pPr>
      <w:r>
        <w:rPr>
          <w:rFonts w:cs="Arial" w:ascii="Arial" w:hAnsi="Arial"/>
        </w:rPr>
        <w:t>The system will need to communicate with systems which are not built by us and may have very different interfaces.  We may also need to add and remove these interfaces when new systems need to be added because Lakeland will be expanding when the company g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reate an interface for other system’ is the event which will trigger the start of this process.  Since this is creating a new link to an outside system, a new ‘System Interface’ object will be created by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act with other systems’ requirement should be met by the execution of this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New Flight Route</w:t>
      </w:r>
    </w:p>
    <w:p>
      <w:pPr>
        <w:pStyle w:val="Normal"/>
        <w:rPr>
          <w:rFonts w:ascii="Arial" w:hAnsi="Arial" w:cs="Arial"/>
        </w:rPr>
      </w:pPr>
      <w:r>
        <w:rPr>
          <w:rFonts w:cs="Arial" w:ascii="Arial" w:hAnsi="Arial"/>
        </w:rPr>
        <w:t>The Planning Manager monitors demand for flights not already offered by the airline.  When they decide a new route is needed they will create a new route, and possibly add new destinations.</w:t>
      </w:r>
    </w:p>
    <w:p>
      <w:pPr>
        <w:pStyle w:val="Normal"/>
        <w:rPr>
          <w:rFonts w:ascii="Arial" w:hAnsi="Arial" w:cs="Arial"/>
        </w:rPr>
      </w:pPr>
      <w:r>
        <w:rPr>
          <w:rFonts w:cs="Arial" w:ascii="Arial" w:hAnsi="Arial"/>
        </w:rPr>
        <w:t>This process may therefore be started by either the Airport Added event or by the New Flight Route event.  Both of these events may require new routes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s that will be created by this process are a new Route as well as a new Flight Route.  To do this however, the system will need to read the Plane objects to ensure that there are sufficient aircraft to be able to fly this current route.  Also read will be the Reports that are generated by the system and it will need information that is entered by Staff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owever be constrained by the Number of Plane Parking Places that are available at the airports on the route; if insufficient space is available then the route will not be able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satisfy the requirement that needs new routes to be added to and from dest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New Plane Added</w:t>
      </w:r>
    </w:p>
    <w:p>
      <w:pPr>
        <w:pStyle w:val="Normal"/>
        <w:rPr>
          <w:rFonts w:ascii="Arial" w:hAnsi="Arial" w:cs="Arial"/>
        </w:rPr>
      </w:pPr>
      <w:r>
        <w:rPr>
          <w:rFonts w:cs="Arial" w:ascii="Arial" w:hAnsi="Arial"/>
        </w:rPr>
        <w:t>As Lakeland Airlines expands they will ultimately have to purchase new aircraft so they can ferry their passengers to new destinations.   Without new planes, the airline can not grow and so will not be able to generate new sources of revenue.</w:t>
      </w:r>
    </w:p>
    <w:p>
      <w:pPr>
        <w:pStyle w:val="Normal"/>
        <w:rPr>
          <w:rFonts w:ascii="Arial" w:hAnsi="Arial" w:cs="Arial"/>
        </w:rPr>
      </w:pPr>
      <w:r>
        <w:rPr>
          <w:rFonts w:cs="Arial" w:ascii="Arial" w:hAnsi="Arial"/>
        </w:rPr>
        <w:t>This process is started by the ‘Plane Added’ event which will be initiated by a manager in response to demand for new routes which require new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is process, the only event that will start it is ‘Plane Added’ and the only object that is affected is the Plane object which is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fulfil the requirement to deal with unusual events for th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New Travel Agent</w:t>
      </w:r>
    </w:p>
    <w:p>
      <w:pPr>
        <w:pStyle w:val="Normal"/>
        <w:rPr>
          <w:rFonts w:ascii="Arial" w:hAnsi="Arial" w:cs="Arial"/>
        </w:rPr>
      </w:pPr>
      <w:r>
        <w:rPr>
          <w:rFonts w:cs="Arial" w:ascii="Arial" w:hAnsi="Arial"/>
        </w:rPr>
        <w:t>Lakeland will need to create new relationships with other Travel Agents so the business can expand and get more sales.  To this end, the airline will need to be able to add new Travel Agents to the system so they can access the routes that Lakeland will have available.  This process will be started by the ‘New Travel Agen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this process will allow for a new Travel Agent object to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ause the requirement that asks for the system to ‘Handle travel agents as users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Plane Removed</w:t>
      </w:r>
    </w:p>
    <w:p>
      <w:pPr>
        <w:pStyle w:val="Normal"/>
        <w:rPr>
          <w:rFonts w:ascii="Arial" w:hAnsi="Arial" w:cs="Arial"/>
        </w:rPr>
      </w:pPr>
      <w:r>
        <w:rPr>
          <w:rFonts w:cs="Arial" w:ascii="Arial" w:hAnsi="Arial"/>
        </w:rPr>
        <w:t>For reasons such as the aircraft being too old or it is damaged beyond repair, the aircraft will need to be removed from the system.  Removing a Plane could have greater consequences as it may be assigned to Routes and so the routes will either need to be cancelled or another plane will have to take its place.  This process will be started by the ‘Plane Removed’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leting a Plane from the Lakeland fleet, the system will need to delete the Plane object from the system so it can no longer be refer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mean the requirement that asks for this system to deal with unusual events with the airline will have been met for this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Remove CIP</w:t>
      </w:r>
    </w:p>
    <w:p>
      <w:pPr>
        <w:pStyle w:val="Normal"/>
        <w:rPr>
          <w:rFonts w:ascii="Arial" w:hAnsi="Arial" w:cs="Arial"/>
        </w:rPr>
      </w:pPr>
      <w:r>
        <w:rPr>
          <w:rFonts w:cs="Arial" w:ascii="Arial" w:hAnsi="Arial"/>
        </w:rPr>
        <w:t>A CIP may wish to leave the club by either not renewing their subscription or by just requesting to leave.  When this happens, they will forfeit any points that they have accumulated and their account will be removed.  The process will be started by the ‘Customer Leaves Premier Club’ event.  This process will only need to manipulate the CIP object as it will need to delete the one that is relevant to the person that is leaving the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needed by the requirement that wants to be able to ‘Track Customer M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Remove Other System Interfaces</w:t>
      </w:r>
    </w:p>
    <w:p>
      <w:pPr>
        <w:pStyle w:val="Normal"/>
        <w:rPr>
          <w:rFonts w:ascii="Arial" w:hAnsi="Arial" w:cs="Arial"/>
        </w:rPr>
      </w:pPr>
      <w:r>
        <w:rPr>
          <w:rFonts w:cs="Arial" w:ascii="Arial" w:hAnsi="Arial"/>
        </w:rPr>
        <w:t>The system that is created will need to be able to ‘talk’ to other systems.  These systems are not under the control of Lakeland and so from time to time the interfaces which are used for communication with these systems will need to change.  To be flexible and useful the Lakeland system should be able to adapt to this change by allowing useless interfaces to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started by the ‘Other system gets removed’ event and will result in an ‘Other System Interface’ object being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onstraint with this process is that compatibility with the other system may make it difficult to remove the interface.</w:t>
      </w:r>
    </w:p>
    <w:p>
      <w:pPr>
        <w:pStyle w:val="Normal"/>
        <w:rPr>
          <w:rFonts w:ascii="Arial" w:hAnsi="Arial" w:cs="Arial"/>
        </w:rPr>
      </w:pPr>
      <w:r>
        <w:rPr>
          <w:rFonts w:cs="Arial" w:ascii="Arial" w:hAnsi="Arial"/>
        </w:rPr>
        <w:t>The process will aid the requirement that the system will need to communicate with other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Remove Report from System</w:t>
      </w:r>
    </w:p>
    <w:p>
      <w:pPr>
        <w:pStyle w:val="Normal"/>
        <w:rPr>
          <w:rFonts w:ascii="Arial" w:hAnsi="Arial" w:cs="Arial"/>
        </w:rPr>
      </w:pPr>
      <w:r>
        <w:rPr>
          <w:rFonts w:cs="Arial" w:ascii="Arial" w:hAnsi="Arial"/>
        </w:rPr>
        <w:t>Remove a report from the system when it is no longer required, this could be because it is no longer required because it is out of date.  This process can also be referred to as System Maintenance.</w:t>
      </w:r>
    </w:p>
    <w:p>
      <w:pPr>
        <w:pStyle w:val="Normal"/>
        <w:rPr>
          <w:rFonts w:ascii="Arial" w:hAnsi="Arial" w:cs="Arial"/>
        </w:rPr>
      </w:pPr>
      <w:r>
        <w:rPr>
          <w:rFonts w:cs="Arial" w:ascii="Arial" w:hAnsi="Arial"/>
        </w:rPr>
        <w:t xml:space="preserve">The process will be started by the ‘Delete Report’ event which should be started by the Systems Manager.   </w:t>
      </w:r>
    </w:p>
    <w:p>
      <w:pPr>
        <w:pStyle w:val="Normal"/>
        <w:rPr>
          <w:rFonts w:ascii="Arial" w:hAnsi="Arial" w:cs="Arial"/>
        </w:rPr>
      </w:pPr>
      <w:r>
        <w:rPr>
          <w:rFonts w:cs="Arial" w:ascii="Arial" w:hAnsi="Arial"/>
        </w:rPr>
        <w:t>Since we are removing a report, the system will be deleting a Report Object and the report which is deleted will be specified by information provided by system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is part of the requirement that needs the system to be able to create ad-hoc qu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Remove Route</w:t>
      </w:r>
    </w:p>
    <w:p>
      <w:pPr>
        <w:pStyle w:val="Normal"/>
        <w:rPr>
          <w:rFonts w:ascii="Arial" w:hAnsi="Arial" w:cs="Arial"/>
        </w:rPr>
      </w:pPr>
      <w:r>
        <w:rPr>
          <w:rFonts w:cs="Arial" w:ascii="Arial" w:hAnsi="Arial"/>
        </w:rPr>
        <w:t>When a route has become unpopular or it is no longer commercially viable to fly the route, it will need to be removed.  This will be started by the Delete Route and the Airport Removed events as both will cause routes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process, the Flight Route and Route objects for this particular flight will need to be 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will become part of the requirement that needs for ‘Routes to be added to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b/>
        </w:rPr>
        <w:t>Remove Staff Member</w:t>
      </w:r>
    </w:p>
    <w:p>
      <w:pPr>
        <w:pStyle w:val="Normal"/>
        <w:rPr>
          <w:rFonts w:ascii="Arial" w:hAnsi="Arial" w:cs="Arial"/>
        </w:rPr>
      </w:pPr>
      <w:r>
        <w:rPr>
          <w:rFonts w:cs="Arial" w:ascii="Arial" w:hAnsi="Arial"/>
        </w:rPr>
        <w:t>When a staff member leaves Lakeland it is no longer useful to keep any information about them.  They therefore need to be removed from the system as this will ensure security and ensure people who should not have access to it do not get so.  This process will be started by the event named ‘Member of Staff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be deleting a Staff object as it will no longer be required and the process is needed by the ‘Maintain a list of all the members of staff, for auditing purposes’ requirement.</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Remove User from System</w:t>
      </w:r>
    </w:p>
    <w:p>
      <w:pPr>
        <w:pStyle w:val="Normal"/>
        <w:rPr>
          <w:rFonts w:ascii="Arial" w:hAnsi="Arial" w:cs="Arial"/>
        </w:rPr>
      </w:pPr>
      <w:r>
        <w:rPr>
          <w:rFonts w:cs="Arial" w:ascii="Arial" w:hAnsi="Arial"/>
        </w:rPr>
        <w:t>When a user has left the company or no longer has access to the system then they need to be removed for security reasons.  This process is also refereed to as ‘Delete System User’.  The event which triggers this process is called ‘User Removed’ and the process will read in formation provided by Staff and then delete a System Users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is is to help complete the ‘Maintain User accounts with differing right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t>Travel Agent Removed</w:t>
      </w:r>
    </w:p>
    <w:p>
      <w:pPr>
        <w:pStyle w:val="Normal"/>
        <w:rPr>
          <w:rFonts w:ascii="Arial" w:hAnsi="Arial" w:cs="Arial"/>
        </w:rPr>
      </w:pPr>
      <w:r>
        <w:rPr>
          <w:rFonts w:cs="Arial" w:ascii="Arial" w:hAnsi="Arial"/>
        </w:rPr>
        <w:t>This process is set into action by the ‘Travel Agent Removed’ event and is used to remove a travel agent from the system when they are no longer need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result in the deletion of a Travel Agent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cess will help in the requirement that needs to ‘handle travel agents, as users of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9:56:00Z</dcterms:created>
  <dc:creator>Christopher Mallitt</dc:creator>
  <dc:description>Arg!</dc:description>
  <cp:keywords>CT203 Lakeland</cp:keywords>
  <dc:language>en-US</dc:language>
  <cp:lastModifiedBy>mcaiyrh2</cp:lastModifiedBy>
  <dcterms:modified xsi:type="dcterms:W3CDTF">2002-12-16T15:32:00Z</dcterms:modified>
  <cp:revision>42</cp:revision>
  <dc:subject>CT203</dc:subject>
  <dc:title>Lakeland System Processes</dc:title>
</cp:coreProperties>
</file>